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608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83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474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266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